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19 года составило:</w:t>
      </w:r>
    </w:p>
    <w:p>
      <w:pPr>
        <w:pStyle w:val="Normal"/>
        <w:ind w:firstLine="709"/>
        <w:jc w:val="both"/>
        <w:rPr/>
      </w:pPr>
      <w:r>
        <w:rPr/>
        <w:t>- по доходам 239 573,8 тыс. рублей, в том числе собственные доходы 49 338,9 тыс.рублей, безвозмездные перечисления 190 234,9 тыс. рублей.</w:t>
      </w:r>
    </w:p>
    <w:p>
      <w:pPr>
        <w:pStyle w:val="Normal"/>
        <w:ind w:firstLine="709"/>
        <w:jc w:val="both"/>
        <w:rPr/>
      </w:pPr>
      <w:r>
        <w:rPr/>
        <w:t>- по расходам 246 428,1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6 854,3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8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8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9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9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92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 05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33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7 717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 94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7 86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01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90 847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1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2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6 742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5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131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3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116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735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121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7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19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32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869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702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34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42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,6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0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 81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 88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 25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40 632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 73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 97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 57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38 400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19 года свидетельствуют о том, что доходы бюджета муниципального района исполнены к годовым бюджетным назначениям на 24,5%, к уровню соответствующему периода прошлого года на 97,1%. При этом исполнение собственных доходов бюджета также имеет отрицательную динамику по сравнению с аналогичным периодом 2018 года 91,5 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53 458,2 тыс. рублей выполнение составило 49 338,9 тыс. рублей или 92,3%, с недовыполнением в сумме 4 119,3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6,0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19 года исполнены на 25,6% от годовых бюджетных назначений и на 91,8% от бюджетных назначений на 1 квартал (51 190,9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19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9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205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6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19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9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6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1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9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837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2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3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190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14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176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19 года составляет 25,3% от годовых бюджетных назначений и 102,5% от назначений на 1 квартал (2 267,4 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19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9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9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7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7 423,2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3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теплых туалетов в образовательных учрежден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20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423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35,2%, по сравнению с аналогичным периодом прошлого года наблюдается снижение расходов 94,0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8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9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2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 05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2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59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88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93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2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2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8 03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9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65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8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9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55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1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6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75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 50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 5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 4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52 084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19 года неравномерный – от 6,4% по разделу «Обслуживание государственного и муниципального долга» до 35,3% по разделу «Культура».</w:t>
      </w:r>
    </w:p>
    <w:p>
      <w:pPr>
        <w:pStyle w:val="Normal"/>
        <w:ind w:firstLine="709"/>
        <w:jc w:val="both"/>
        <w:rPr/>
      </w:pPr>
      <w:r>
        <w:rPr/>
        <w:t>За 1 квартал 2019 года освоение средств резервного фонда Администрации муниципального района составило 820,8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155,0 тыс. рублей или 14,9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20 053,2 рублей или 27,7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4.2019 года составляет 38 980,6 тыс. рублей (с начисленными процентами в сумме 9,7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2 201,9 тыс. руб. (на 01.04.2018г. 41 182,5 тыс. руб.), в т.ч. по начисленным процентам увеличение составило 0,2 тыс. руб.(на 01.04.2018г. 9,5 тыс. руб.). Также произошло снижение основного долга по отношению к началу текущего финансового года на 302,5 тыс. рублей, по начисленным процентам произошло увеличение на 9,7 тыс. рублей (на 01.01.2019г. муниципальный внутренний долг составлял 39 273,4 тыс. руб., в т.ч. начисленные проценты 2,5 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7 423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</w:t>
            </w:r>
            <w:r>
              <w:rPr>
                <w:sz w:val="22"/>
                <w:szCs w:val="22"/>
                <w:lang w:val="en-US"/>
              </w:rPr>
              <w:t>S4315</w:t>
            </w:r>
            <w:r>
              <w:rPr>
                <w:sz w:val="22"/>
                <w:szCs w:val="22"/>
              </w:rPr>
              <w:t xml:space="preserve">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53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0000051297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7805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5104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52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 423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 счет средств дорожного фонда Администрации муниципального района «Шилкинский район» на основании решения Совета муниципального района от 28.02.2019г. №19/135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84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4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4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в целях погашения кредиторской задолженности прошлых лет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46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4,7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3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49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498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 40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53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567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0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423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98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81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25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423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- 300,0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7 154,3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9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02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9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 06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 92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 40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7 51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3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7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83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 7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 38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 937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9 449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6:00Z</dcterms:created>
  <dc:creator>User</dc:creator>
  <dc:description/>
  <cp:keywords/>
  <dc:language>en-US</dc:language>
  <cp:lastModifiedBy>Елена Александровна ЕА. Конакова</cp:lastModifiedBy>
  <cp:lastPrinted>2019-04-30T09:03:00Z</cp:lastPrinted>
  <dcterms:modified xsi:type="dcterms:W3CDTF">2019-04-30T04:24:00Z</dcterms:modified>
  <cp:revision>29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